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оначевной Ирины Федоро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9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и лазерные 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03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тажер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18.02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Разработка лаборатор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Разработка лабораторной работы для учебного процесса кафедры в рамках дисциплины «Цифровая обработка сигналов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05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Описание задания для проведения лаборатор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Описание задания для проведения лабораторной работы в рамках дисциплины «Цифровая обработка сигналов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14.03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Подготовка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Оформление отчета по ГОСТ 7.32-2001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Ира</cp:lastModifiedBy>
  <cp:lastPrinted>2016-11-09T11:43:00Z</cp:lastPrinted>
  <dcterms:modified xsi:type="dcterms:W3CDTF">2019-06-07T10:03:00Z</dcterms:modified>
  <cp:revision>3</cp:revision>
  <dc:subject/>
  <dc:title/>
</cp:coreProperties>
</file>